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frican American Invento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Question 1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hat is the answer to your question?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 which website did you find the informatio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 xml:space="preserve">Question 2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hat is the answer to your question?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 which website did you find the informatio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 xml:space="preserve">Question 3: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What is the answer to your question?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On which website did you find the information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26:00Z</dcterms:created>
  <dc:creator>Mcquinn, Megan</dc:creator>
  <dc:description/>
  <cp:keywords/>
  <dc:language>en-US</dc:language>
  <cp:lastModifiedBy>Mcquinn, Megan</cp:lastModifiedBy>
  <dcterms:modified xsi:type="dcterms:W3CDTF">2010-02-24T19:26:00Z</dcterms:modified>
  <cp:revision>2</cp:revision>
  <dc:subject/>
  <dc:title/>
</cp:coreProperties>
</file>